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220913211"/>
            <w:bookmarkStart w:id="1" w:name="__Fieldmark__0_2220913211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220913211"/>
            <w:bookmarkStart w:id="3" w:name="__Fieldmark__1_2220913211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220913211"/>
            <w:bookmarkStart w:id="5" w:name="__Fieldmark__2_2220913211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2220913211"/>
            <w:bookmarkStart w:id="7" w:name="__Fieldmark__3_2220913211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220913211"/>
            <w:bookmarkStart w:id="9" w:name="__Fieldmark__4_2220913211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220913211"/>
            <w:bookmarkStart w:id="11" w:name="__Fieldmark__5_222091321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220913211"/>
            <w:bookmarkStart w:id="13" w:name="__Fieldmark__6_222091321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220913211"/>
            <w:bookmarkStart w:id="15" w:name="__Fieldmark__7_2220913211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220913211"/>
            <w:bookmarkStart w:id="17" w:name="__Fieldmark__8_222091321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220913211"/>
            <w:bookmarkStart w:id="19" w:name="__Fieldmark__9_2220913211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220913211"/>
            <w:bookmarkStart w:id="21" w:name="__Fieldmark__10_2220913211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220913211"/>
            <w:bookmarkStart w:id="23" w:name="__Fieldmark__11_2220913211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4" w:name="__Fieldmark__12_2220913211"/>
            <w:bookmarkStart w:id="25" w:name="__Fieldmark__12_2220913211"/>
            <w:bookmarkEnd w:id="2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2220913211"/>
            <w:bookmarkStart w:id="27" w:name="__Fieldmark__13_2220913211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29:00Z</dcterms:created>
  <dc:creator>Ufficio Covisoc</dc:creator>
  <dc:description/>
  <cp:keywords/>
  <dc:language>en-US</dc:language>
  <cp:lastModifiedBy>Concetta Cavaliere</cp:lastModifiedBy>
  <cp:lastPrinted>2012-04-18T11:50:00Z</cp:lastPrinted>
  <dcterms:modified xsi:type="dcterms:W3CDTF">2020-06-10T08:17:00Z</dcterms:modified>
  <cp:revision>47</cp:revision>
  <dc:subject/>
  <dc:title/>
</cp:coreProperties>
</file>