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72437106"/>
            <w:bookmarkStart w:id="1" w:name="__Fieldmark__0_67243710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72437106"/>
            <w:bookmarkStart w:id="3" w:name="__Fieldmark__1_67243710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72437106"/>
            <w:bookmarkStart w:id="5" w:name="__Fieldmark__2_67243710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72437106"/>
            <w:bookmarkStart w:id="7" w:name="__Fieldmark__3_67243710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72437106"/>
            <w:bookmarkStart w:id="9" w:name="__Fieldmark__4_67243710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72437106"/>
            <w:bookmarkStart w:id="11" w:name="__Fieldmark__5_67243710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72437106"/>
            <w:bookmarkStart w:id="13" w:name="__Fieldmark__6_67243710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0-06-24T13:34:00Z</dcterms:modified>
  <cp:revision>28</cp:revision>
  <dc:subject/>
  <dc:title/>
</cp:coreProperties>
</file>