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064063147"/>
            <w:bookmarkStart w:id="1" w:name="__Fieldmark__0_406406314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064063147"/>
            <w:bookmarkStart w:id="3" w:name="__Fieldmark__1_406406314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64063147"/>
            <w:bookmarkStart w:id="5" w:name="__Fieldmark__2_406406314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064063147"/>
            <w:bookmarkStart w:id="7" w:name="__Fieldmark__3_406406314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064063147"/>
            <w:bookmarkStart w:id="9" w:name="__Fieldmark__4_406406314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064063147"/>
            <w:bookmarkStart w:id="11" w:name="__Fieldmark__5_406406314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064063147"/>
            <w:bookmarkStart w:id="13" w:name="__Fieldmark__6_406406314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064063147"/>
            <w:bookmarkStart w:id="15" w:name="__Fieldmark__7_406406314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4064063147"/>
            <w:bookmarkStart w:id="17" w:name="__Fieldmark__8_4064063147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4064063147"/>
            <w:bookmarkStart w:id="19" w:name="__Fieldmark__9_4064063147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176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7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0-06-10T08:18:00Z</dcterms:modified>
  <cp:revision>50</cp:revision>
  <dc:subject/>
  <dc:title/>
</cp:coreProperties>
</file>