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558050118"/>
            <w:bookmarkStart w:id="1" w:name="__Fieldmark__0_55805011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558050118"/>
            <w:bookmarkStart w:id="3" w:name="__Fieldmark__1_55805011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558050118"/>
            <w:bookmarkStart w:id="5" w:name="__Fieldmark__2_55805011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558050118"/>
            <w:bookmarkStart w:id="7" w:name="__Fieldmark__3_55805011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558050118"/>
            <w:bookmarkStart w:id="9" w:name="__Fieldmark__4_55805011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558050118"/>
            <w:bookmarkStart w:id="11" w:name="__Fieldmark__5_55805011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558050118"/>
            <w:bookmarkStart w:id="13" w:name="__Fieldmark__6_55805011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0-06-10T08:18:00Z</dcterms:modified>
  <cp:revision>51</cp:revision>
  <dc:subject/>
  <dc:title/>
</cp:coreProperties>
</file>