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09438041"/>
            <w:bookmarkStart w:id="1" w:name="__Fieldmark__0_20943804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09438041"/>
            <w:bookmarkStart w:id="3" w:name="__Fieldmark__1_20943804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09438041"/>
            <w:bookmarkStart w:id="5" w:name="__Fieldmark__2_20943804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09438041"/>
            <w:bookmarkStart w:id="7" w:name="__Fieldmark__3_20943804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09438041"/>
            <w:bookmarkStart w:id="9" w:name="__Fieldmark__4_20943804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09438041"/>
            <w:bookmarkStart w:id="11" w:name="__Fieldmark__5_2094380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09438041"/>
            <w:bookmarkStart w:id="13" w:name="__Fieldmark__6_2094380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09438041"/>
            <w:bookmarkStart w:id="15" w:name="__Fieldmark__7_20943804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09438041"/>
            <w:bookmarkStart w:id="17" w:name="__Fieldmark__8_20943804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21-04-22T08:57:00Z</dcterms:modified>
  <cp:revision>47</cp:revision>
  <dc:subject/>
  <dc:title/>
</cp:coreProperties>
</file>