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87794076"/>
            <w:bookmarkStart w:id="1" w:name="__Fieldmark__0_48779407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87794076"/>
            <w:bookmarkStart w:id="3" w:name="__Fieldmark__1_48779407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87794076"/>
            <w:bookmarkStart w:id="5" w:name="__Fieldmark__2_48779407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87794076"/>
            <w:bookmarkStart w:id="7" w:name="__Fieldmark__3_48779407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87794076"/>
            <w:bookmarkStart w:id="9" w:name="__Fieldmark__4_48779407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87794076"/>
            <w:bookmarkStart w:id="11" w:name="__Fieldmark__5_48779407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87794076"/>
            <w:bookmarkStart w:id="13" w:name="__Fieldmark__6_48779407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1/2022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21-04-22T08:55:00Z</dcterms:modified>
  <cp:revision>30</cp:revision>
  <dc:subject/>
  <dc:title/>
</cp:coreProperties>
</file>