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786319126"/>
            <w:bookmarkStart w:id="1" w:name="__Fieldmark__0_2786319126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786319126"/>
            <w:bookmarkStart w:id="3" w:name="__Fieldmark__1_2786319126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786319126"/>
            <w:bookmarkStart w:id="5" w:name="__Fieldmark__2_278631912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786319126"/>
            <w:bookmarkStart w:id="7" w:name="__Fieldmark__3_278631912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786319126"/>
            <w:bookmarkStart w:id="9" w:name="__Fieldmark__4_278631912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786319126"/>
            <w:bookmarkStart w:id="11" w:name="__Fieldmark__5_278631912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786319126"/>
            <w:bookmarkStart w:id="13" w:name="__Fieldmark__6_278631912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786319126"/>
            <w:bookmarkStart w:id="15" w:name="__Fieldmark__7_278631912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786319126"/>
            <w:bookmarkStart w:id="17" w:name="__Fieldmark__8_2786319126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2786319126"/>
            <w:bookmarkStart w:id="19" w:name="__Fieldmark__9_2786319126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176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67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p.ciavolino</cp:lastModifiedBy>
  <cp:lastPrinted>2012-04-18T11:51:00Z</cp:lastPrinted>
  <dcterms:modified xsi:type="dcterms:W3CDTF">2021-04-22T09:00:00Z</dcterms:modified>
  <cp:revision>51</cp:revision>
  <dc:subject/>
  <dc:title/>
</cp:coreProperties>
</file>