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939952367"/>
            <w:bookmarkStart w:id="1" w:name="__Fieldmark__0_3939952367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939952367"/>
            <w:bookmarkStart w:id="3" w:name="__Fieldmark__1_3939952367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939952367"/>
            <w:bookmarkStart w:id="5" w:name="__Fieldmark__2_3939952367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939952367"/>
            <w:bookmarkStart w:id="7" w:name="__Fieldmark__3_3939952367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939952367"/>
            <w:bookmarkStart w:id="9" w:name="__Fieldmark__4_3939952367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939952367"/>
            <w:bookmarkStart w:id="11" w:name="__Fieldmark__5_3939952367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939952367"/>
            <w:bookmarkStart w:id="13" w:name="__Fieldmark__6_3939952367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939952367"/>
            <w:bookmarkStart w:id="15" w:name="__Fieldmark__7_3939952367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57:00Z</dcterms:created>
  <dc:creator>Ufficio Covisoc</dc:creator>
  <dc:description/>
  <cp:keywords/>
  <dc:language>en-US</dc:language>
  <cp:lastModifiedBy>p.ciavolino</cp:lastModifiedBy>
  <cp:lastPrinted>2012-04-18T11:56:00Z</cp:lastPrinted>
  <dcterms:modified xsi:type="dcterms:W3CDTF">2021-04-22T09:04:00Z</dcterms:modified>
  <cp:revision>55</cp:revision>
  <dc:subject/>
  <dc:title/>
</cp:coreProperties>
</file>