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1/2022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784655624"/>
      <w:bookmarkStart w:id="1" w:name="__Fieldmark__0_278465562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784655624"/>
      <w:bookmarkStart w:id="3" w:name="__Fieldmark__1_278465562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784655624"/>
      <w:bookmarkStart w:id="5" w:name="__Fieldmark__2_278465562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784655624"/>
      <w:bookmarkStart w:id="7" w:name="__Fieldmark__3_278465562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784655624"/>
      <w:bookmarkStart w:id="9" w:name="__Fieldmark__4_278465562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1/2022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1-05-21T13:21:00Z</dcterms:modified>
  <cp:revision>47</cp:revision>
  <dc:subject/>
  <dc:title/>
</cp:coreProperties>
</file>