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911064789"/>
            <w:bookmarkStart w:id="1" w:name="__Fieldmark__0_191106478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911064789"/>
            <w:bookmarkStart w:id="3" w:name="__Fieldmark__1_191106478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21-04-22T08:56:00Z</dcterms:modified>
  <cp:revision>5</cp:revision>
  <dc:subject/>
  <dc:title/>
</cp:coreProperties>
</file>