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64145219"/>
            <w:bookmarkStart w:id="1" w:name="__Fieldmark__0_266414521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64145219"/>
            <w:bookmarkStart w:id="3" w:name="__Fieldmark__1_2664145219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64145219"/>
            <w:bookmarkStart w:id="5" w:name="__Fieldmark__2_2664145219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64145219"/>
            <w:bookmarkStart w:id="7" w:name="__Fieldmark__3_266414521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64145219"/>
            <w:bookmarkStart w:id="9" w:name="__Fieldmark__4_266414521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64145219"/>
            <w:bookmarkStart w:id="11" w:name="__Fieldmark__5_266414521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64145219"/>
            <w:bookmarkStart w:id="13" w:name="__Fieldmark__6_266414521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64145219"/>
            <w:bookmarkStart w:id="15" w:name="__Fieldmark__7_266414521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64145219"/>
            <w:bookmarkStart w:id="17" w:name="__Fieldmark__8_266414521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1-04-22T08:59:00Z</dcterms:modified>
  <cp:revision>48</cp:revision>
  <dc:subject/>
  <dc:title/>
</cp:coreProperties>
</file>