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833370</wp:posOffset>
            </wp:positionH>
            <wp:positionV relativeFrom="margin">
              <wp:posOffset>0</wp:posOffset>
            </wp:positionV>
            <wp:extent cx="771525" cy="116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A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2, un accordo di collaborazione, valido almeno per la stagione sportiva 2021/2022, con una società di calcio femminile di Serie A, di Serie B, di Serie C, di Eccellenza o di Promozione,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1/2022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510921773"/>
            <w:bookmarkStart w:id="1" w:name="__Fieldmark__0_3510921773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4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510921773"/>
            <w:bookmarkStart w:id="3" w:name="__Fieldmark__1_3510921773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510921773"/>
            <w:bookmarkStart w:id="5" w:name="__Fieldmark__2_3510921773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Concetta Cavaliere</cp:lastModifiedBy>
  <cp:lastPrinted>2019-05-02T12:27:00Z</cp:lastPrinted>
  <dcterms:modified xsi:type="dcterms:W3CDTF">2021-04-22T08:34:00Z</dcterms:modified>
  <cp:revision>33</cp:revision>
  <dc:subject/>
  <dc:title/>
</cp:coreProperties>
</file>