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195661240"/>
            <w:bookmarkStart w:id="1" w:name="__Fieldmark__0_2195661240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195661240"/>
            <w:bookmarkStart w:id="3" w:name="__Fieldmark__1_2195661240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195661240"/>
            <w:bookmarkStart w:id="5" w:name="__Fieldmark__2_219566124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195661240"/>
            <w:bookmarkStart w:id="7" w:name="__Fieldmark__3_219566124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195661240"/>
            <w:bookmarkStart w:id="9" w:name="__Fieldmark__4_219566124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195661240"/>
            <w:bookmarkStart w:id="11" w:name="__Fieldmark__5_219566124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195661240"/>
            <w:bookmarkStart w:id="13" w:name="__Fieldmark__6_219566124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195661240"/>
            <w:bookmarkStart w:id="15" w:name="__Fieldmark__7_219566124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195661240"/>
            <w:bookmarkStart w:id="17" w:name="__Fieldmark__8_219566124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195661240"/>
            <w:bookmarkStart w:id="19" w:name="__Fieldmark__9_219566124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195661240"/>
            <w:bookmarkStart w:id="21" w:name="__Fieldmark__10_219566124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195661240"/>
            <w:bookmarkStart w:id="23" w:name="__Fieldmark__11_219566124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195661240"/>
            <w:bookmarkStart w:id="25" w:name="__Fieldmark__12_219566124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195661240"/>
            <w:bookmarkStart w:id="27" w:name="__Fieldmark__13_2195661240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2195661240"/>
            <w:bookmarkStart w:id="29" w:name="__Fieldmark__14_2195661240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2195661240"/>
            <w:bookmarkStart w:id="31" w:name="__Fieldmark__15_2195661240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1-04-22T09:02:00Z</dcterms:modified>
  <cp:revision>51</cp:revision>
  <dc:subject/>
  <dc:title/>
</cp:coreProperties>
</file>