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ascii="Times New Roman" w:hAnsi="Times New Roman" w:cs="Arial"/>
          <w:kern w:val="0"/>
          <w:sz w:val="22"/>
          <w:szCs w:val="22"/>
        </w:rPr>
      </w:pPr>
      <w:r>
        <w:rPr>
          <w:rFonts w:cs="Arial" w:ascii="Times New Roman" w:hAnsi="Times New Roman"/>
          <w:kern w:val="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kern w:val="2"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sz w:val="22"/>
                <w:szCs w:val="22"/>
                <w:lang w:val="en-US"/>
              </w:rPr>
              <w:t>Modulo G –</w:t>
            </w:r>
            <w:r>
              <w:rPr>
                <w:rFonts w:cs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  <w:lang w:val="en-US"/>
              </w:rPr>
              <w:t>Supporter Liaison Officer (SLO)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22"/>
                <w:lang w:val="en-US"/>
              </w:rPr>
            </w:pPr>
            <w:r>
              <w:rPr>
                <w:rFonts w:cs="Arial"/>
                <w:b/>
                <w:kern w:val="2"/>
                <w:sz w:val="16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2 agosto 2021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1/2022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0429"/>
      </w:tblGrid>
      <w:tr>
        <w:trPr/>
        <w:tc>
          <w:tcPr>
            <w:tcW w:w="55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429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>Supporter Liaison Officer (SLO)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  <w:gridCol w:w="80"/>
      </w:tblGrid>
      <w:tr>
        <w:trPr>
          <w:trHeight w:val="808" w:hRule="atLeast"/>
        </w:trPr>
        <w:tc>
          <w:tcPr>
            <w:tcW w:w="11068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analiticamente le mansioni del Supporter Liaison Officer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.</w:t>
            </w:r>
            <w:r>
              <w:rPr>
                <w:rFonts w:cs="Arial"/>
                <w:b/>
                <w:sz w:val="20"/>
                <w:u w:val="single"/>
              </w:rPr>
              <w:t xml:space="preserve"> </w:t>
            </w:r>
          </w:p>
        </w:tc>
      </w:tr>
      <w:tr>
        <w:trPr>
          <w:trHeight w:val="2730" w:hRule="atLeast"/>
        </w:trPr>
        <w:tc>
          <w:tcPr>
            <w:tcW w:w="11068" w:type="dxa"/>
            <w:gridSpan w:val="3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QUADRAMENTO CONTRATTUALE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411635274"/>
            <w:bookmarkStart w:id="1" w:name="__Fieldmark__0_411635274"/>
            <w:bookmarkEnd w:id="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411635274"/>
            <w:bookmarkStart w:id="3" w:name="__Fieldmark__1_411635274"/>
            <w:bookmarkEnd w:id="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411635274"/>
            <w:bookmarkStart w:id="5" w:name="__Fieldmark__2_411635274"/>
            <w:bookmarkEnd w:id="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411635274"/>
            <w:bookmarkStart w:id="7" w:name="__Fieldmark__3_411635274"/>
            <w:bookmarkEnd w:id="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411635274"/>
            <w:bookmarkStart w:id="9" w:name="__Fieldmark__4_411635274"/>
            <w:bookmarkEnd w:id="9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onsulente estern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0" w:name="__Fieldmark__5_411635274"/>
            <w:bookmarkStart w:id="11" w:name="__Fieldmark__5_411635274"/>
            <w:bookmarkEnd w:id="1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G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2" w:name="__Fieldmark__6_411635274"/>
            <w:bookmarkStart w:id="13" w:name="__Fieldmark__6_411635274"/>
            <w:bookmarkEnd w:id="1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D, F e G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447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ELENCO ALLEGATI 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oglio di censimento stagione sportiva 2021/2022 dal quale risulti l’inserimento del Supporter Liaison Officer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</w:t>
        <w:tab/>
        <w:tab/>
        <w:tab/>
        <w:t>_____________________________________________</w:t>
      </w:r>
    </w:p>
    <w:p>
      <w:pPr>
        <w:pStyle w:val="Normal"/>
        <w:rPr/>
      </w:pPr>
      <w:r>
        <w:rPr>
          <w:rFonts w:cs="Arial"/>
          <w:sz w:val="20"/>
        </w:rPr>
        <w:t xml:space="preserve">Firma del Supporter Liaison Officer    </w:t>
        <w:tab/>
        <w:tab/>
        <w:tab/>
        <w:t xml:space="preserve">             Firma del Legale Rappresentante della Società</w:t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G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t>2</w:t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08:07:00Z</dcterms:created>
  <dc:creator>Ufficio Covisoc</dc:creator>
  <dc:description/>
  <cp:keywords/>
  <dc:language>en-US</dc:language>
  <cp:lastModifiedBy>Concetta Cavaliere</cp:lastModifiedBy>
  <cp:lastPrinted>2015-07-22T09:50:00Z</cp:lastPrinted>
  <dcterms:modified xsi:type="dcterms:W3CDTF">2021-04-22T08:57:00Z</dcterms:modified>
  <cp:revision>29</cp:revision>
  <dc:subject/>
  <dc:title/>
</cp:coreProperties>
</file>