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H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Disability Access Officer (DA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5 settembre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sability Access Officer (DA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sability Access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096394167"/>
            <w:bookmarkStart w:id="1" w:name="__Fieldmark__0_3096394167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096394167"/>
            <w:bookmarkStart w:id="3" w:name="__Fieldmark__1_309639416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096394167"/>
            <w:bookmarkStart w:id="5" w:name="__Fieldmark__2_309639416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096394167"/>
            <w:bookmarkStart w:id="7" w:name="__Fieldmark__3_309639416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096394167"/>
            <w:bookmarkStart w:id="9" w:name="__Fieldmark__4_309639416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096394167"/>
            <w:bookmarkStart w:id="11" w:name="__Fieldmark__5_309639416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096394167"/>
            <w:bookmarkStart w:id="13" w:name="__Fieldmark__6_309639416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Disability Access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H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34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21-04-22T08:58:00Z</dcterms:modified>
  <cp:revision>13</cp:revision>
  <dc:subject/>
  <dc:title/>
</cp:coreProperties>
</file>