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56595310"/>
            <w:bookmarkStart w:id="1" w:name="__Fieldmark__0_405659531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56595310"/>
            <w:bookmarkStart w:id="3" w:name="__Fieldmark__1_405659531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56595310"/>
            <w:bookmarkStart w:id="5" w:name="__Fieldmark__2_405659531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056595310"/>
            <w:bookmarkStart w:id="7" w:name="__Fieldmark__3_405659531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56595310"/>
            <w:bookmarkStart w:id="9" w:name="__Fieldmark__4_405659531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56595310"/>
            <w:bookmarkStart w:id="11" w:name="__Fieldmark__5_405659531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56595310"/>
            <w:bookmarkStart w:id="13" w:name="__Fieldmark__6_405659531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56595310"/>
            <w:bookmarkStart w:id="15" w:name="__Fieldmark__7_405659531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56595310"/>
            <w:bookmarkStart w:id="17" w:name="__Fieldmark__8_405659531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56595310"/>
            <w:bookmarkStart w:id="19" w:name="__Fieldmark__9_405659531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56595310"/>
            <w:bookmarkStart w:id="21" w:name="__Fieldmark__10_4056595310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56595310"/>
            <w:bookmarkStart w:id="23" w:name="__Fieldmark__11_405659531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4056595310"/>
            <w:bookmarkStart w:id="25" w:name="__Fieldmark__12_4056595310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056595310"/>
            <w:bookmarkStart w:id="27" w:name="__Fieldmark__13_4056595310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1-04-22T09:03:00Z</dcterms:modified>
  <cp:revision>47</cp:revision>
  <dc:subject/>
  <dc:title/>
</cp:coreProperties>
</file>