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4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698689997"/>
            <w:bookmarkStart w:id="1" w:name="__Fieldmark__0_3698689997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698689997"/>
            <w:bookmarkStart w:id="3" w:name="__Fieldmark__1_3698689997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di base – UEFA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698689997"/>
            <w:bookmarkStart w:id="5" w:name="__Fieldmark__2_3698689997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bilitazione del Settore Tecnico a seguito della partecipazione al corso </w:t>
            </w:r>
            <w:r>
              <w:rPr>
                <w:rFonts w:cs="Arial"/>
                <w:i/>
                <w:sz w:val="20"/>
              </w:rPr>
              <w:t xml:space="preserve">Élite </w:t>
            </w:r>
            <w:r>
              <w:rPr>
                <w:rFonts w:cs="Arial"/>
                <w:sz w:val="20"/>
              </w:rPr>
              <w:t>per Responsabili del Settore Giovani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698689997"/>
            <w:bookmarkStart w:id="7" w:name="__Fieldmark__3_3698689997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698689997"/>
            <w:bookmarkStart w:id="9" w:name="__Fieldmark__4_3698689997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a di almeno un anno nel ruolo di Responsabile del Settore Giovanile presso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698689997"/>
            <w:bookmarkStart w:id="11" w:name="__Fieldmark__5_3698689997"/>
            <w:bookmarkEnd w:id="1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e) o f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1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’ consentito alle sole società neopromosse in serie C di mantenere per la stagione sportiva 2020/2021 il proprio responsabile del settore giovanile, anche se non in possesso delle suddette qualifiche.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698689997"/>
            <w:bookmarkStart w:id="13" w:name="__Fieldmark__6_3698689997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698689997"/>
            <w:bookmarkStart w:id="15" w:name="__Fieldmark__7_3698689997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698689997"/>
            <w:bookmarkStart w:id="17" w:name="__Fieldmark__8_3698689997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698689997"/>
            <w:bookmarkStart w:id="19" w:name="__Fieldmark__9_3698689997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698689997"/>
            <w:bookmarkStart w:id="21" w:name="__Fieldmark__10_3698689997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698689997"/>
            <w:bookmarkStart w:id="23" w:name="__Fieldmark__11_3698689997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3698689997"/>
            <w:bookmarkStart w:id="25" w:name="__Fieldmark__12_3698689997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13:00Z</dcterms:created>
  <dc:creator>Ufficio Covisoc</dc:creator>
  <dc:description/>
  <cp:keywords/>
  <dc:language>en-US</dc:language>
  <cp:lastModifiedBy>p.ciavolino</cp:lastModifiedBy>
  <cp:lastPrinted>2012-04-18T11:52:00Z</cp:lastPrinted>
  <dcterms:modified xsi:type="dcterms:W3CDTF">2019-12-13T09:49:00Z</dcterms:modified>
  <cp:revision>55</cp:revision>
  <dc:subject/>
  <dc:title/>
</cp:coreProperties>
</file>