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02265675"/>
            <w:bookmarkStart w:id="1" w:name="__Fieldmark__0_210226567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02265675"/>
            <w:bookmarkStart w:id="3" w:name="__Fieldmark__1_210226567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102265675"/>
            <w:bookmarkStart w:id="5" w:name="__Fieldmark__2_210226567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102265675"/>
            <w:bookmarkStart w:id="7" w:name="__Fieldmark__3_210226567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102265675"/>
            <w:bookmarkStart w:id="9" w:name="__Fieldmark__4_210226567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102265675"/>
            <w:bookmarkStart w:id="11" w:name="__Fieldmark__5_210226567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02265675"/>
            <w:bookmarkStart w:id="13" w:name="__Fieldmark__6_210226567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102265675"/>
            <w:bookmarkStart w:id="15" w:name="__Fieldmark__7_210226567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102265675"/>
            <w:bookmarkStart w:id="17" w:name="__Fieldmark__8_210226567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19-12-13T09:44:00Z</dcterms:modified>
  <cp:revision>46</cp:revision>
  <dc:subject/>
  <dc:title/>
</cp:coreProperties>
</file>