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029164782"/>
            <w:bookmarkStart w:id="1" w:name="__Fieldmark__0_202916478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2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029164782"/>
            <w:bookmarkStart w:id="3" w:name="__Fieldmark__1_202916478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029164782"/>
            <w:bookmarkStart w:id="5" w:name="__Fieldmark__2_202916478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9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2T15:35:00Z</dcterms:modified>
  <cp:revision>4</cp:revision>
  <dc:subject/>
  <dc:title/>
</cp:coreProperties>
</file>