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68487781"/>
            <w:bookmarkStart w:id="1" w:name="__Fieldmark__0_296848778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68487781"/>
            <w:bookmarkStart w:id="3" w:name="__Fieldmark__1_296848778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68487781"/>
            <w:bookmarkStart w:id="5" w:name="__Fieldmark__2_296848778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968487781"/>
            <w:bookmarkStart w:id="7" w:name="__Fieldmark__3_296848778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68487781"/>
            <w:bookmarkStart w:id="9" w:name="__Fieldmark__4_296848778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68487781"/>
            <w:bookmarkStart w:id="11" w:name="__Fieldmark__5_296848778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68487781"/>
            <w:bookmarkStart w:id="13" w:name="__Fieldmark__6_296848778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68487781"/>
            <w:bookmarkStart w:id="15" w:name="__Fieldmark__7_296848778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68487781"/>
            <w:bookmarkStart w:id="17" w:name="__Fieldmark__8_296848778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68487781"/>
            <w:bookmarkStart w:id="19" w:name="__Fieldmark__9_296848778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68487781"/>
            <w:bookmarkStart w:id="21" w:name="__Fieldmark__10_2968487781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68487781"/>
            <w:bookmarkStart w:id="23" w:name="__Fieldmark__11_296848778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968487781"/>
            <w:bookmarkStart w:id="25" w:name="__Fieldmark__12_2968487781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968487781"/>
            <w:bookmarkStart w:id="27" w:name="__Fieldmark__13_296848778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19-12-13T09:48:00Z</dcterms:modified>
  <cp:revision>48</cp:revision>
  <dc:subject/>
  <dc:title/>
</cp:coreProperties>
</file>