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117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714985766"/>
      <w:bookmarkStart w:id="1" w:name="__Fieldmark__0_171498576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714985766"/>
      <w:bookmarkStart w:id="3" w:name="__Fieldmark__1_171498576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16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19-12-12T17:20:00Z</dcterms:modified>
  <cp:revision>46</cp:revision>
  <dc:subject/>
  <dc:title/>
</cp:coreProperties>
</file>