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489314376"/>
      <w:bookmarkStart w:id="1" w:name="__Fieldmark__0_248931437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489314376"/>
      <w:bookmarkStart w:id="3" w:name="__Fieldmark__1_248931437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Alessandra Rotunno</cp:lastModifiedBy>
  <cp:lastPrinted>2012-04-19T09:52:00Z</cp:lastPrinted>
  <dcterms:modified xsi:type="dcterms:W3CDTF">2019-12-12T17:21:00Z</dcterms:modified>
  <cp:revision>43</cp:revision>
  <dc:subject/>
  <dc:title/>
</cp:coreProperties>
</file>