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163594746"/>
            <w:bookmarkStart w:id="1" w:name="__Fieldmark__0_1163594746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163594746"/>
            <w:bookmarkStart w:id="3" w:name="__Fieldmark__1_1163594746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163594746"/>
            <w:bookmarkStart w:id="5" w:name="__Fieldmark__2_1163594746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di Serie A o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163594746"/>
            <w:bookmarkStart w:id="7" w:name="__Fieldmark__3_1163594746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perienza di almeno due anni nel ruolo di Responsabile del Settore Giovanile presso una società di Serie A o 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163594746"/>
            <w:bookmarkStart w:id="9" w:name="__Fieldmark__4_1163594746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163594746"/>
            <w:bookmarkStart w:id="11" w:name="__Fieldmark__5_116359474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163594746"/>
            <w:bookmarkStart w:id="13" w:name="__Fieldmark__6_116359474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163594746"/>
            <w:bookmarkStart w:id="15" w:name="__Fieldmark__7_116359474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163594746"/>
            <w:bookmarkStart w:id="17" w:name="__Fieldmark__8_116359474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163594746"/>
            <w:bookmarkStart w:id="19" w:name="__Fieldmark__9_116359474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163594746"/>
            <w:bookmarkStart w:id="21" w:name="__Fieldmark__10_116359474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163594746"/>
            <w:bookmarkStart w:id="23" w:name="__Fieldmark__11_116359474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p.ciavolino</cp:lastModifiedBy>
  <cp:lastPrinted>2012-04-18T11:52:00Z</cp:lastPrinted>
  <dcterms:modified xsi:type="dcterms:W3CDTF">2019-12-13T13:56:00Z</dcterms:modified>
  <cp:revision>51</cp:revision>
  <dc:subject/>
  <dc:title/>
</cp:coreProperties>
</file>