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89618312"/>
            <w:bookmarkStart w:id="1" w:name="__Fieldmark__0_318961831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89618312"/>
            <w:bookmarkStart w:id="3" w:name="__Fieldmark__1_318961831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189618312"/>
            <w:bookmarkStart w:id="5" w:name="__Fieldmark__2_318961831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3T14:13:00Z</dcterms:modified>
  <cp:revision>30</cp:revision>
  <dc:subject/>
  <dc:title/>
</cp:coreProperties>
</file>