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182315913"/>
      <w:bookmarkStart w:id="1" w:name="__Fieldmark__0_218231591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182315913"/>
      <w:bookmarkStart w:id="3" w:name="__Fieldmark__1_218231591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9T17:51:00Z</cp:lastPrinted>
  <dcterms:modified xsi:type="dcterms:W3CDTF">2019-12-12T17:19:00Z</dcterms:modified>
  <cp:revision>47</cp:revision>
  <dc:subject/>
  <dc:title/>
</cp:coreProperties>
</file>