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941911582"/>
            <w:bookmarkStart w:id="1" w:name="__Fieldmark__0_194191158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941911582"/>
            <w:bookmarkStart w:id="3" w:name="__Fieldmark__1_1941911582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941911582"/>
            <w:bookmarkStart w:id="5" w:name="__Fieldmark__2_194191158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941911582"/>
            <w:bookmarkStart w:id="7" w:name="__Fieldmark__3_194191158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941911582"/>
            <w:bookmarkStart w:id="9" w:name="__Fieldmark__4_194191158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941911582"/>
            <w:bookmarkStart w:id="11" w:name="__Fieldmark__5_194191158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941911582"/>
            <w:bookmarkStart w:id="13" w:name="__Fieldmark__6_194191158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941911582"/>
            <w:bookmarkStart w:id="15" w:name="__Fieldmark__7_194191158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941911582"/>
            <w:bookmarkStart w:id="17" w:name="__Fieldmark__8_1941911582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1941911582"/>
            <w:bookmarkStart w:id="19" w:name="__Fieldmark__9_1941911582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176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7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2-04-20T14:37:00Z</dcterms:modified>
  <cp:revision>54</cp:revision>
  <dc:subject/>
  <dc:title/>
</cp:coreProperties>
</file>