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396365" cy="1091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 30 novembre 2022, un accordo di collaborazione, valido almeno per la stagione sportiva 2022/2023, con una società di calcio femminile di Serie A, di Serie B, di Serie C, di Eccellenza o di Promozione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2/2023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698950692"/>
            <w:bookmarkStart w:id="1" w:name="__Fieldmark__0_3698950692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3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698950692"/>
            <w:bookmarkStart w:id="3" w:name="__Fieldmark__1_369895069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698950692"/>
            <w:bookmarkStart w:id="5" w:name="__Fieldmark__2_369895069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p.ciavolino</cp:lastModifiedBy>
  <cp:lastPrinted>2019-05-02T12:27:00Z</cp:lastPrinted>
  <dcterms:modified xsi:type="dcterms:W3CDTF">2022-04-27T10:12:00Z</dcterms:modified>
  <cp:revision>38</cp:revision>
  <dc:subject/>
  <dc:title/>
</cp:coreProperties>
</file>