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953259228"/>
            <w:bookmarkStart w:id="1" w:name="__Fieldmark__0_3953259228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953259228"/>
            <w:bookmarkStart w:id="3" w:name="__Fieldmark__1_3953259228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953259228"/>
            <w:bookmarkStart w:id="5" w:name="__Fieldmark__2_395325922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953259228"/>
            <w:bookmarkStart w:id="7" w:name="__Fieldmark__3_3953259228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953259228"/>
            <w:bookmarkStart w:id="9" w:name="__Fieldmark__4_3953259228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953259228"/>
            <w:bookmarkStart w:id="11" w:name="__Fieldmark__5_395325922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953259228"/>
            <w:bookmarkStart w:id="13" w:name="__Fieldmark__6_395325922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953259228"/>
            <w:bookmarkStart w:id="15" w:name="__Fieldmark__7_395325922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953259228"/>
            <w:bookmarkStart w:id="17" w:name="__Fieldmark__8_395325922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953259228"/>
            <w:bookmarkStart w:id="19" w:name="__Fieldmark__9_395325922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953259228"/>
            <w:bookmarkStart w:id="21" w:name="__Fieldmark__10_395325922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953259228"/>
            <w:bookmarkStart w:id="23" w:name="__Fieldmark__11_395325922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58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2-04-20T14:36:00Z</dcterms:modified>
  <cp:revision>14</cp:revision>
  <dc:subject/>
  <dc:title/>
</cp:coreProperties>
</file>