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389558524"/>
            <w:bookmarkStart w:id="1" w:name="__Fieldmark__0_338955852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389558524"/>
            <w:bookmarkStart w:id="3" w:name="__Fieldmark__1_3389558524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389558524"/>
            <w:bookmarkStart w:id="5" w:name="__Fieldmark__2_3389558524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389558524"/>
            <w:bookmarkStart w:id="7" w:name="__Fieldmark__3_3389558524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389558524"/>
            <w:bookmarkStart w:id="9" w:name="__Fieldmark__4_3389558524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389558524"/>
            <w:bookmarkStart w:id="11" w:name="__Fieldmark__5_338955852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389558524"/>
            <w:bookmarkStart w:id="13" w:name="__Fieldmark__6_338955852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389558524"/>
            <w:bookmarkStart w:id="15" w:name="__Fieldmark__7_338955852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389558524"/>
            <w:bookmarkStart w:id="17" w:name="__Fieldmark__8_338955852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389558524"/>
            <w:bookmarkStart w:id="19" w:name="__Fieldmark__9_338955852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389558524"/>
            <w:bookmarkStart w:id="21" w:name="__Fieldmark__10_3389558524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389558524"/>
            <w:bookmarkStart w:id="23" w:name="__Fieldmark__11_3389558524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389558524"/>
            <w:bookmarkStart w:id="25" w:name="__Fieldmark__12_3389558524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3389558524"/>
            <w:bookmarkStart w:id="27" w:name="__Fieldmark__13_3389558524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3389558524"/>
            <w:bookmarkStart w:id="29" w:name="__Fieldmark__14_3389558524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3389558524"/>
            <w:bookmarkStart w:id="31" w:name="__Fieldmark__15_3389558524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Concetta Cavaliere</cp:lastModifiedBy>
  <cp:lastPrinted>2016-04-20T15:19:00Z</cp:lastPrinted>
  <dcterms:modified xsi:type="dcterms:W3CDTF">2022-04-20T14:37:00Z</dcterms:modified>
  <cp:revision>55</cp:revision>
  <dc:subject/>
  <dc:title/>
</cp:coreProperties>
</file>