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882300398"/>
      <w:bookmarkStart w:id="1" w:name="__Fieldmark__0_1882300398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882300398"/>
      <w:bookmarkStart w:id="3" w:name="__Fieldmark__1_1882300398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  <w:tab/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9T17:51:00Z</cp:lastPrinted>
  <dcterms:modified xsi:type="dcterms:W3CDTF">2022-04-20T14:33:00Z</dcterms:modified>
  <cp:revision>51</cp:revision>
  <dc:subject/>
  <dc:title/>
</cp:coreProperties>
</file>