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54845371"/>
            <w:bookmarkStart w:id="1" w:name="__Fieldmark__0_2154845371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54845371"/>
            <w:bookmarkStart w:id="3" w:name="__Fieldmark__1_2154845371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54845371"/>
            <w:bookmarkStart w:id="5" w:name="__Fieldmark__2_2154845371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54845371"/>
            <w:bookmarkStart w:id="7" w:name="__Fieldmark__3_2154845371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54845371"/>
            <w:bookmarkStart w:id="9" w:name="__Fieldmark__4_2154845371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54845371"/>
            <w:bookmarkStart w:id="11" w:name="__Fieldmark__5_2154845371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54845371"/>
            <w:bookmarkStart w:id="13" w:name="__Fieldmark__6_2154845371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2-04-20T14:36:00Z</dcterms:modified>
  <cp:revision>54</cp:revision>
  <dc:subject/>
  <dc:title/>
</cp:coreProperties>
</file>