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76898579"/>
            <w:bookmarkStart w:id="1" w:name="__Fieldmark__0_167689857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76898579"/>
            <w:bookmarkStart w:id="3" w:name="__Fieldmark__1_167689857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676898579"/>
            <w:bookmarkStart w:id="5" w:name="__Fieldmark__2_167689857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676898579"/>
            <w:bookmarkStart w:id="7" w:name="__Fieldmark__3_167689857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76898579"/>
            <w:bookmarkStart w:id="9" w:name="__Fieldmark__4_167689857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76898579"/>
            <w:bookmarkStart w:id="11" w:name="__Fieldmark__5_167689857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76898579"/>
            <w:bookmarkStart w:id="13" w:name="__Fieldmark__6_167689857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76898579"/>
            <w:bookmarkStart w:id="15" w:name="__Fieldmark__7_167689857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76898579"/>
            <w:bookmarkStart w:id="17" w:name="__Fieldmark__8_167689857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39:00Z</dcterms:modified>
  <cp:revision>50</cp:revision>
  <dc:subject/>
  <dc:title/>
</cp:coreProperties>
</file>