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537534565"/>
            <w:bookmarkStart w:id="1" w:name="__Fieldmark__0_153753456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537534565"/>
            <w:bookmarkStart w:id="3" w:name="__Fieldmark__1_1537534565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537534565"/>
            <w:bookmarkStart w:id="5" w:name="__Fieldmark__2_1537534565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537534565"/>
            <w:bookmarkStart w:id="7" w:name="__Fieldmark__3_153753456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537534565"/>
            <w:bookmarkStart w:id="9" w:name="__Fieldmark__4_153753456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537534565"/>
            <w:bookmarkStart w:id="11" w:name="__Fieldmark__5_153753456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537534565"/>
            <w:bookmarkStart w:id="13" w:name="__Fieldmark__6_153753456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537534565"/>
            <w:bookmarkStart w:id="15" w:name="__Fieldmark__7_153753456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537534565"/>
            <w:bookmarkStart w:id="17" w:name="__Fieldmark__8_153753456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537534565"/>
            <w:bookmarkStart w:id="19" w:name="__Fieldmark__9_153753456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537534565"/>
            <w:bookmarkStart w:id="21" w:name="__Fieldmark__10_1537534565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537534565"/>
            <w:bookmarkStart w:id="23" w:name="__Fieldmark__11_1537534565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4" w:name="__Fieldmark__12_1537534565"/>
            <w:bookmarkStart w:id="25" w:name="__Fieldmark__12_1537534565"/>
            <w:bookmarkEnd w:id="2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1537534565"/>
            <w:bookmarkStart w:id="27" w:name="__Fieldmark__13_1537534565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22-04-20T14:38:00Z</dcterms:modified>
  <cp:revision>50</cp:revision>
  <dc:subject/>
  <dc:title/>
</cp:coreProperties>
</file>