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/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002732709"/>
      <w:bookmarkStart w:id="1" w:name="__Fieldmark__0_400273270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002732709"/>
      <w:bookmarkStart w:id="3" w:name="__Fieldmark__1_400273270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2-04-20T14:20:00Z</dcterms:modified>
  <cp:revision>48</cp:revision>
  <dc:subject/>
  <dc:title/>
</cp:coreProperties>
</file>