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05473708"/>
            <w:bookmarkStart w:id="1" w:name="__Fieldmark__0_270547370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05473708"/>
            <w:bookmarkStart w:id="3" w:name="__Fieldmark__1_270547370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05473708"/>
            <w:bookmarkStart w:id="5" w:name="__Fieldmark__2_270547370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705473708"/>
            <w:bookmarkStart w:id="7" w:name="__Fieldmark__3_270547370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05473708"/>
            <w:bookmarkStart w:id="9" w:name="__Fieldmark__4_27054737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05473708"/>
            <w:bookmarkStart w:id="11" w:name="__Fieldmark__5_27054737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05473708"/>
            <w:bookmarkStart w:id="13" w:name="__Fieldmark__6_27054737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05473708"/>
            <w:bookmarkStart w:id="15" w:name="__Fieldmark__7_27054737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05473708"/>
            <w:bookmarkStart w:id="17" w:name="__Fieldmark__8_27054737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05473708"/>
            <w:bookmarkStart w:id="19" w:name="__Fieldmark__9_27054737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705473708"/>
            <w:bookmarkStart w:id="21" w:name="__Fieldmark__10_270547370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705473708"/>
            <w:bookmarkStart w:id="23" w:name="__Fieldmark__11_270547370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705473708"/>
            <w:bookmarkStart w:id="25" w:name="__Fieldmark__12_2705473708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705473708"/>
            <w:bookmarkStart w:id="27" w:name="__Fieldmark__13_270547370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2-04-20T14:23:00Z</dcterms:modified>
  <cp:revision>49</cp:revision>
  <dc:subject/>
  <dc:title/>
</cp:coreProperties>
</file>