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51501683"/>
            <w:bookmarkStart w:id="1" w:name="__Fieldmark__0_265150168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51501683"/>
            <w:bookmarkStart w:id="3" w:name="__Fieldmark__1_265150168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51501683"/>
            <w:bookmarkStart w:id="5" w:name="__Fieldmark__2_265150168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51501683"/>
            <w:bookmarkStart w:id="7" w:name="__Fieldmark__3_265150168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51501683"/>
            <w:bookmarkStart w:id="9" w:name="__Fieldmark__4_265150168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51501683"/>
            <w:bookmarkStart w:id="11" w:name="__Fieldmark__5_265150168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51501683"/>
            <w:bookmarkStart w:id="13" w:name="__Fieldmark__6_265150168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651501683"/>
            <w:bookmarkStart w:id="15" w:name="__Fieldmark__7_265150168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2-04-20T14:22:00Z</dcterms:modified>
  <cp:revision>56</cp:revision>
  <dc:subject/>
  <dc:title/>
</cp:coreProperties>
</file>