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92575</wp:posOffset>
                </wp:positionH>
                <wp:positionV relativeFrom="paragraph">
                  <wp:posOffset>-44069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2.25pt;margin-top:-34.7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396365" cy="10915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71720</wp:posOffset>
                </wp:positionH>
                <wp:positionV relativeFrom="paragraph">
                  <wp:posOffset>6223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4.9pt;mso-position-vertical-relative:text;margin-left:383.6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60"/>
        <w:rPr>
          <w:rFonts w:cs="Arial"/>
          <w:b w:val="false"/>
          <w:b w:val="false"/>
          <w:bCs/>
          <w:kern w:val="0"/>
          <w:sz w:val="18"/>
          <w:szCs w:val="18"/>
        </w:rPr>
      </w:pPr>
      <w:r>
        <w:rPr>
          <w:rFonts w:cs="Arial"/>
          <w:b w:val="false"/>
          <w:bCs/>
          <w:kern w:val="0"/>
          <w:sz w:val="18"/>
          <w:szCs w:val="18"/>
        </w:rPr>
      </w:r>
    </w:p>
    <w:p>
      <w:pPr>
        <w:pStyle w:val="Heading4"/>
        <w:spacing w:before="0" w:after="60"/>
        <w:rPr>
          <w:rFonts w:cs="Arial"/>
          <w:bCs/>
          <w:kern w:val="0"/>
          <w:sz w:val="22"/>
          <w:szCs w:val="22"/>
        </w:rPr>
      </w:pPr>
      <w:r>
        <w:rPr>
          <w:rFonts w:cs="Arial"/>
          <w:bCs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4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Modulo P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Settore Giovanile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2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tagione sportiva 2022/2023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e del Settore Giovanile</w:t>
            </w:r>
          </w:p>
          <w:p>
            <w:pPr>
              <w:pStyle w:val="Normal"/>
              <w:ind w:right="-74" w:hanging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</w:tr>
      <w:tr>
        <w:trPr>
          <w:trHeight w:val="46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05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4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3721"/>
        <w:gridCol w:w="2700"/>
        <w:gridCol w:w="2865"/>
        <w:gridCol w:w="850"/>
      </w:tblGrid>
      <w:tr>
        <w:trPr>
          <w:trHeight w:val="340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9525" w:type="dxa"/>
            <w:gridSpan w:val="4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Professionista di 1ª categoria – UEFA PRO</w:t>
            </w:r>
          </w:p>
        </w:tc>
        <w:tc>
          <w:tcPr>
            <w:tcW w:w="85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3039349047"/>
            <w:bookmarkStart w:id="1" w:name="__Fieldmark__0_3039349047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Professionista di 2ª categoria – UEFA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3039349047"/>
            <w:bookmarkStart w:id="3" w:name="__Fieldmark__1_3039349047"/>
            <w:bookmarkEnd w:id="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Abilitazione del Settore Tecnico a seguito della partecipazione al corso </w:t>
            </w:r>
            <w:r>
              <w:rPr>
                <w:rFonts w:cs="Arial"/>
                <w:i/>
                <w:sz w:val="20"/>
              </w:rPr>
              <w:t xml:space="preserve">Élite </w:t>
            </w:r>
            <w:r>
              <w:rPr>
                <w:rFonts w:cs="Arial"/>
                <w:sz w:val="20"/>
              </w:rPr>
              <w:t>per Responsabili del Settore Giovani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3039349047"/>
            <w:bookmarkStart w:id="5" w:name="__Fieldmark__2_3039349047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ttore sportivo con un’esperienza di almeno tre anni nell’ambito del settore giovanile di una società di Serie A o 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3039349047"/>
            <w:bookmarkStart w:id="7" w:name="__Fieldmark__3_3039349047"/>
            <w:bookmarkEnd w:id="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Esperienza di almeno due anni nel ruolo di Responsabile del Settore Giovanile presso una società di Serie A o B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3039349047"/>
            <w:bookmarkStart w:id="9" w:name="__Fieldmark__4_3039349047"/>
            <w:bookmarkEnd w:id="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vAlign w:val="center"/>
          </w:tcPr>
          <w:p>
            <w:pPr>
              <w:pStyle w:val="Normal"/>
              <w:ind w:left="275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  <w:u w:val="single"/>
              </w:rPr>
              <w:t>NEI CASI SUB d) o e) INDICARE</w:t>
            </w:r>
            <w:r>
              <w:rPr>
                <w:rFonts w:cs="Arial"/>
                <w:sz w:val="20"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3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del Settore Giovanile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66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3039349047"/>
            <w:bookmarkStart w:id="11" w:name="__Fieldmark__5_3039349047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3039349047"/>
            <w:bookmarkStart w:id="13" w:name="__Fieldmark__6_3039349047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3039349047"/>
            <w:bookmarkStart w:id="15" w:name="__Fieldmark__7_3039349047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3039349047"/>
            <w:bookmarkStart w:id="17" w:name="__Fieldmark__8_3039349047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3039349047"/>
            <w:bookmarkStart w:id="19" w:name="__Fieldmark__9_3039349047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3039349047"/>
            <w:bookmarkStart w:id="21" w:name="__Fieldmark__10_3039349047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3039349047"/>
            <w:bookmarkStart w:id="23" w:name="__Fieldmark__11_3039349047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 e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</w:t>
        <w:tab/>
        <w:tab/>
        <w:tab/>
        <w:tab/>
        <w:t>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del Settore Giovanile</w:t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P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6:13:00Z</dcterms:created>
  <dc:creator>Ufficio Covisoc</dc:creator>
  <dc:description/>
  <cp:keywords/>
  <dc:language>en-US</dc:language>
  <cp:lastModifiedBy>Concetta Cavaliere</cp:lastModifiedBy>
  <cp:lastPrinted>2012-04-18T11:52:00Z</cp:lastPrinted>
  <dcterms:modified xsi:type="dcterms:W3CDTF">2022-04-20T14:22:00Z</dcterms:modified>
  <cp:revision>55</cp:revision>
  <dc:subject/>
  <dc:title/>
</cp:coreProperties>
</file>