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22/2023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823441827"/>
      <w:bookmarkStart w:id="1" w:name="__Fieldmark__0_3823441827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823441827"/>
      <w:bookmarkStart w:id="3" w:name="__Fieldmark__1_382344182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823441827"/>
      <w:bookmarkStart w:id="5" w:name="__Fieldmark__2_3823441827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823441827"/>
      <w:bookmarkStart w:id="7" w:name="__Fieldmark__3_3823441827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823441827"/>
      <w:bookmarkStart w:id="9" w:name="__Fieldmark__4_3823441827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22/2023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22-04-20T14:26:00Z</dcterms:modified>
  <cp:revision>48</cp:revision>
  <dc:subject/>
  <dc:title/>
</cp:coreProperties>
</file>