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269770058"/>
      <w:bookmarkStart w:id="1" w:name="__Fieldmark__0_2269770058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269770058"/>
      <w:bookmarkStart w:id="3" w:name="__Fieldmark__1_2269770058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  <w:tab/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22-04-20T14:20:00Z</dcterms:modified>
  <cp:revision>51</cp:revision>
  <dc:subject/>
  <dc:title/>
</cp:coreProperties>
</file>