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97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>LICENZE NAZIONALI – LEGA NAZIONALE PROFESSIONISTI SERIE A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Allegato 2) – </w:t>
            </w:r>
            <w:r>
              <w:rPr>
                <w:sz w:val="22"/>
                <w:szCs w:val="22"/>
              </w:rPr>
              <w:t xml:space="preserve">Dichiarazione Criteri Sportivi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Accordi di collaborazione con società di calcio 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femminile affiliata alla F.I.G.C.</w:t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0"/>
              </w:rPr>
              <w:t>(La scheda deve essere compilata solo dalle società</w:t>
            </w:r>
            <w:r>
              <w:rPr/>
              <w:t xml:space="preserve"> </w:t>
            </w:r>
            <w:r>
              <w:rPr>
                <w:b w:val="false"/>
                <w:i/>
                <w:sz w:val="20"/>
              </w:rPr>
              <w:t>che abbiano concluso, entro il termine del 30 novembre 2022, un accordo di collaborazione, valido almeno per la stagione sportiva 2022/2023, con una società di calcio femminile di Serie A, di Serie B, di Serie C, di Eccellenza o di Promozione con sede nella stessa regione).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cietà richiedente Licenza Nazionale – stagione sportiva 2022/2023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enominazione della società: </w:t>
            </w:r>
            <w:r>
              <w:rPr>
                <w:rFonts w:cs="Arial"/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969"/>
        <w:gridCol w:w="1843"/>
        <w:gridCol w:w="1985"/>
        <w:gridCol w:w="2551"/>
        <w:gridCol w:w="2233"/>
      </w:tblGrid>
      <w:tr>
        <w:trPr>
          <w:trHeight w:val="340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EPILOGO SOCIETA’</w:t>
            </w:r>
          </w:p>
        </w:tc>
      </w:tr>
      <w:tr>
        <w:trPr>
          <w:trHeight w:val="1500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/>
            </w:pPr>
            <w:r>
              <w:rPr>
                <w:i/>
                <w:sz w:val="20"/>
              </w:rPr>
              <w:t>Barrare la/e posizione/i di interesse: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411155400"/>
            <w:bookmarkStart w:id="1" w:name="__Fieldmark__0_2411155400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ccordo con una società di calcio femminile che abbia almeno 40 calciatrici tesserate nell’età compresa tra i                                      </w:t>
            </w:r>
            <w:r>
              <w:rPr>
                <w:color w:val="D9D9D9"/>
                <w:sz w:val="20"/>
              </w:rPr>
              <w:t xml:space="preserve">- </w:t>
            </w:r>
            <w:r>
              <w:rPr>
                <w:sz w:val="20"/>
              </w:rPr>
              <w:t xml:space="preserve">   5 e i 12 anni, ai fini della partecipazione ai Campionati e/o Tornei Ufficiali Esordienti e/o Pulcini;</w:t>
            </w:r>
          </w:p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411155400"/>
            <w:bookmarkStart w:id="3" w:name="__Fieldmark__1_2411155400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</w:rPr>
              <w:t>Accordo con una società di calcio femminile che partecipi al Campionato Under 15;</w:t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2411155400"/>
            <w:bookmarkStart w:id="5" w:name="__Fieldmark__2_2411155400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</w:rPr>
              <w:t>Accordo con una società di calcio femminile che partecipi al Campionato Under 17.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OCIET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MATRICOLA FIG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DATA DI INIZIO DEL RAPPORTO TRA LE SOCIETA’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ulcini, Esordienti, Under 15, Under 17)</w:t>
            </w:r>
          </w:p>
        </w:tc>
      </w:tr>
      <w:tr>
        <w:trPr>
          <w:trHeight w:val="483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COLLABORAZIONE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</w:t>
        <w:tab/>
        <w:tab/>
        <w:tab/>
        <w:tab/>
        <w:t>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709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6"/>
        <w:szCs w:val="16"/>
      </w:rPr>
      <w:t xml:space="preserve">ALL. 2) DICH. CR.SPORTIVI - 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Wingdings" w:hAnsi="Wingdings" w:cs="Wingdings"/>
      <w:color w:val="000000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6:42:00Z</dcterms:created>
  <dc:creator>Ufficio Covisoc</dc:creator>
  <dc:description/>
  <cp:keywords/>
  <dc:language>en-US</dc:language>
  <cp:lastModifiedBy>p.ciavolino</cp:lastModifiedBy>
  <cp:lastPrinted>2019-05-02T12:27:00Z</cp:lastPrinted>
  <dcterms:modified xsi:type="dcterms:W3CDTF">2022-04-27T09:31:00Z</dcterms:modified>
  <cp:revision>39</cp:revision>
  <dc:subject/>
  <dc:title/>
</cp:coreProperties>
</file>